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 исполнению бюджета Коммунаровского сельсовета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Ширинского района Республики Хакасия за  1 –е полугодие 2020 года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 Коммунаровского сельсовета на 2020 год составлен в соответствии с действующим законодательством и утвержден решением совета депутатов Коммунаровского сельсовет № 27 от 23.12.2019 «Об утверждении бюджета Коммунаровского сельсовета на 2020 год и на плановый период 2021 и 2022 г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ходная часть бюджета Администрации Коммунаровского сельсовета  на 2020 год утверждена в сумме 12241,0 тыс. руб., фактическое исполнение за I полугодие 2020 года составило 10785,6 тыс. руб., или  88,1 % к годовым назначения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доходы физических лиц запланирован в сумме 7314,0 тыс. руб., фактическое поступление за I полугодие 2020 года составило 3573,6 тыс. руб. Акцизы по подакцизным товарам (продукции), производимым на территории Российской Федерации планировались в сумме 391,2 тыс. руб., исполнение составило 178,2 тыс. руб., или 45,6 % к годовым значениям. Исполнение по земельному налогу составило 61,1 тыс. руб. или 218,2% к годовым показателям.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Государственная пошлина за совершение нотариальных действий поступила в сумме 4,5 тыс. руб., или 22,5% к годовым назнач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оходы от сдачи в аренду имущества поступили за I полугодие 2020 года в сумме 131,0  тыс. руб. при плане 864,0 тыс. руб.( 15,2 % к годовым назначениям).  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оказания платных услуг планировались в сумме 62 тыс. руб., поступлен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 освоено не было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отации на выравнивание бюджетной обеспеченности запланированы в сумме 3132,0 т. руб., факт за I полугодие 2020 года – 1659,1 тыс. руб.(53,0%) Дотации на поддержку мер по обеспечению сбалансированности бюджетов поступили в сумме 5047,0 т. руб., при плане 47,0 т. руб., (10738,3 % к годовым назначениям). Субвенции на осуществление первичного воинского учета на территориях, где отсутствуют военные комиссариаты запланированы  в размере 317,8 тыс. руб., поступило   за I полугодие 2020 года 118,8 тыс. руб. исполнение 37,3% Субвенции бюджетам сельских поселений на оплату жилищно-коммунальных услуг ,отдельным категориям граждан  при плане 19 тыс. руб. освоено не был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ланируемые расходы на 2020 год составили 12641,0 тыс. руб., фактически произведено расходов на 3202,3 тыс.  руб., исполнение составило 25,33 %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нализируя исполнение бюджета по функциональной классификации необходимо отметить следующее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по разделу 01 «Общегосударственные вопросы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разделу 01 подразделу 02  отражаются расходы на денежное содержание главы Коммунаровского сельсовета при годовых плановых назначениях 610,4 тыс.руб, исполнено за 1 полугодие 2020года – 224,8 тыс.руб или 36,83 % к годовому пла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подразделу 04 расходы на содержание администрации сельсовета годовые плановые назначения  1895,0 тыс.руб, исполнено 617,9 тыс.руб или 32,61 %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были произведены расход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подразделу 11 «Резервный фонд» запланирован  на год 100 т.руб., расходов в 1 полугодие 2020 года не производилось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13 «Другие общегосударственные вопросы» запланирован на год 615,0 т.руб,.исполнение составило в 1 полугодие 2020 года 190,1 т.руб., или 30,91 %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02 «Национальная оборон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подразделу 03 отражаются расходы на осуществление первичного воинского учета на территориях, где отсутствуют военные комиссариаты. Запланированные расходы на 2020 год составили 317,8 тыс.руб, исполнено за 1 полугодие 2020 года 37,38 тыс.руб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6"/>
          <w:szCs w:val="26"/>
        </w:rPr>
        <w:t>Раздел 03 «</w:t>
      </w:r>
      <w:r>
        <w:rPr>
          <w:b/>
          <w:bCs/>
          <w:sz w:val="26"/>
          <w:szCs w:val="26"/>
        </w:rPr>
        <w:t>Национальная безопасность и правоохранительная деятельность</w:t>
      </w:r>
      <w:r>
        <w:rPr>
          <w:b/>
          <w:sz w:val="26"/>
          <w:szCs w:val="26"/>
        </w:rPr>
        <w:t>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для мероприятий по защите населения и территорий от чрезвычайных ситуаций природного характера, гражданская оборона предусмотрены в сумме 140,0 тыс.руб. фактического исполнения за 1 полугодие 2020 года не был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для муниципальных программ  «Противодействие экстремизму и профилактика терроризма на территории Коммунаровского сельсовета на 2018-2022 годы »,и Муниципальная программа «Профилактика правонарушений ,алкоголизма и борьбы с преступностью на территории Коммунаровского сельсовета на 2018-2022 годы», предусмотрены  в сумме по  1,5 тыс.руб., фактического исполнения за 1 полугодие 2020года не был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Расходы для обеспечения пожарной безопасности запланированы в сумме 137,0 тыс.руб., для муниципальной программы «Обеспечение первичных мер пожарной безопасности на территории Коммунаровского сельсовета на 2018г» 90 тыс.руб., и реализация мероприятий по обеспечению мер пожарной безопасности  запланировано 47,0 тыс.руб., фактического исполнения за 1 полугодие 2020года не было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 «Национальная экономик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09 предусмотрены расходы на дорожное хозяйство (дорожные фонды), запланировано 391,2 тыс.руб., фактическое исполнение за 1 полугодие 2020 года 51,9 тыс.руб. или 13,27%.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 «Жилищно-коммунальное хозяйство»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По подразделу 01 предусмотрены расходы на поддержку жилищного хозяйства, запланировано на 2020 год в сумме 276,0 тыс.руб., фактическое исполнение за 1 полугодие 2020г., 1,0 тыс.руб.,или 0,36%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ак же по подразделу 02 предусмотрены расходы на поддержку коммунального хозяйства, запланировано на 2020 год в сумме 1318,5тыс.руб., фактического исполнение за 1 полугодие 2020год составило 156,0 тыс.руб., или 11,83%. По муниципальной программе «Повышение энергетической эффективности экономики Коммунаровского с/совета и сокращение энергетических издержек на 2013-2020гг.»,запланировано 25,0 тыс.руб.,исполнение не было. По реализации мероприятий, направленных на энергосбережение и повышение энергетической эффективности при плане 1193,5 тыс.руб. исполнение 156,0 тыс.руб. или 13,07%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подразделу 03 предусмотрены расходы на благоустройство, запланировано 123,0 тыс. руб., фактического исполнения за 1 полугодие 2020 года не был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08 «Культура, кинематография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подразделу 01 отражены расходы на содержание Дома культуры. В бюджете на 2020 год были предусмотрены расходы в сумме 4128,5 тыс.руб,  исполнение за 1 полугодие 2020 года – 1040,5  т.руб. 25,2%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подразделу 04 отражены расходы на содержание централизованной бухгалтерии. В бюджете на 2020год были предусмотрены расходы в сумме 1156,5 тыс.руб., фактически израсходовано – 298,9  тыс.руб, что составило 25,85%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10 «Социальная политика»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подразделу 01 Доплаты к пенсиям государственных служащих субъектов Российской Федерации и муниципальных служащих при плане 431,0 тыс.руб, исполнено за 1 полугодие 2020 года 220,4  тыс.руб, что составило 51,14 %. </w:t>
      </w:r>
    </w:p>
    <w:p>
      <w:pPr>
        <w:pStyle w:val="Normal"/>
        <w:spacing w:lineRule="auto" w:line="360"/>
        <w:rPr/>
      </w:pP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11 «Физическая культура и спорт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разделу 01 отражены расходы на содержание МКУ «Спортивный зал «Кедр». Общая сумма расходов по данному разделу по плану составило 2244,6  тыс.руб. Исполнение составило 580,9 тыс. руб., или 25,88% к годовым значения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Раздел 13 «Обслуживание государственного и муниципального долг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подразделу 01 отражены расходы на обслуживание государственного внутреннего и муниципального долга. Общая сумма по плану составляет 1,0 тыс.руб., фактического исполнения за 1 полугодие 2020 г не было.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4:00Z</dcterms:created>
  <dc:creator>Сельсовет</dc:creator>
  <dc:description/>
  <cp:keywords/>
  <dc:language>en-US</dc:language>
  <cp:lastModifiedBy>777</cp:lastModifiedBy>
  <dcterms:modified xsi:type="dcterms:W3CDTF">2020-07-27T02:36:00Z</dcterms:modified>
  <cp:revision>56</cp:revision>
  <dc:subject/>
  <dc:title/>
</cp:coreProperties>
</file>