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исполнению бюджета Коммунаровского сельсовета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Ширинского района Республики Хакасия за  1 квартал 2020 года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Коммунаровского сельсовета на 2020 год составлен в соответствии с действующим законодательством и утвержден решением совета депутатов Коммунаровского сельсовет № 27 от 23.12.2019 «Об утверждении бюджета Коммунаровского сельсовета на 2020 год и на плановый период 2021 и 2022 г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ная часть бюджета Администрации Коммунаровского сельсовета  на 2020 год утверждена в сумме 12241,0 тыс. руб., фактическое исполнение за I квартал 2020 года составило 2788,7 тыс. руб., или  22,8 % к годовым назначения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запланирован в сумме 7314,0 тыс. руб., фактическое поступление за I квартал 2020 года составило 1654,7 тыс. руб. Акцизы по подакцизным товарам (продукции), производимым на территории Российской Федерации планировались в сумме 391,2 тыс. руб., исполнение составило 95,4 тыс. руб., или 24,4 % к годовым значениям. Исполнение по земельному налогу составило 56,0 тыс. руб. или 200% к годовым показателям.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Государственная пошлина за совершение нотариальных действий поступила в сумме 2,5 тыс. руб., или 12,5 % к годовым назнач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оходы от сдачи в аренду имущества поступили за I квартал 2020 года в сумме 82,6  тыс. руб. при плане 864,0 тыс. руб.( 9,6 % к годовым назначениям).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ы от оказания платных услуг планировались в сумме 62,0 тыс. руб., поступле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составило 0% к годовым значениям.</w:t>
      </w:r>
    </w:p>
    <w:p>
      <w:pPr>
        <w:pStyle w:val="Normal"/>
        <w:ind w:firstLine="709"/>
        <w:jc w:val="both"/>
        <w:rPr/>
      </w:pPr>
      <w:r>
        <w:rPr>
          <w:sz w:val="26"/>
        </w:rPr>
        <w:t>Дотации на выравнивание бюджетной обеспеченности запланированы в сумме 3132,0 т. руб., факт за I квартал 2020 года – 782,7 тыс. руб. Субвенции на осуществление первичного воинского учета на территориях, где отсутствуют военные комиссариаты запланированы  в размере 317,8 тыс. руб., поступило   за I квартал 2020 года 60,9 тыс. руб.. Субвенции бюджетам сельских поселений на оплату жилищно-коммунальных услуг ,отдельным категориям граждан  при плане 19,0 тыс. руб. поступление составляет 0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ланируемые расходы на 2020 год составили </w:t>
      </w:r>
      <w:r>
        <w:rPr/>
        <w:t xml:space="preserve">12641,0 </w:t>
      </w:r>
      <w:r>
        <w:rPr>
          <w:sz w:val="26"/>
          <w:szCs w:val="26"/>
        </w:rPr>
        <w:t xml:space="preserve">тыс. руб., фактически произведено расходов на </w:t>
      </w:r>
      <w:r>
        <w:rPr/>
        <w:t xml:space="preserve">2063,3 </w:t>
      </w:r>
      <w:r>
        <w:rPr>
          <w:sz w:val="26"/>
          <w:szCs w:val="26"/>
        </w:rPr>
        <w:t>тыс.  руб., исполнение составило 16,3 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нализируя исполнение бюджета по функциональной классификации необходимо отметить следующее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у 01 «Общегосударственные вопросы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разделу 01 подразделу 02  отражаются расходы на денежное содержание главы Коммунаровского сельсовета при годовых плановых назначениях 610,4 тыс.руб, исполнено за 1 квартал 2020 года – 133,6 тыс.руб или 21,9 % к годовому пла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разделу 04 расходы на содержание администрации сельсовета годовые плановые назначения  1895,0 тыс.руб, исполнено 431,2 тыс.руб или 22,8 %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были произведены расход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подразделу 11 «Резервный фонд» запланирован  на год 100 т.руб., расходов в 1 квартале 2020года не производилос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подразделу 13 «Другие общегосударственные вопросы» запланирован на год 615,0 т.руб,. исполнение составило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0 года 104,8 т.руб., или 17,0% 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разделу 03 отражаются расходы на осуществление первичного воинского учета на территориях, где отсутствуют военные комиссариаты. Запланированные расходы на 2020 год составили 317,8 тыс.руб, исполнено за 1 квартал 2020 года 60,9 тыс.ру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6"/>
          <w:szCs w:val="26"/>
        </w:rPr>
        <w:t>Раздел 03 «</w:t>
      </w:r>
      <w:r>
        <w:rPr>
          <w:b/>
          <w:bCs/>
          <w:sz w:val="26"/>
          <w:szCs w:val="26"/>
        </w:rPr>
        <w:t>Национальная безопасность и правоохранительная деятельность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ходы для муниципальных программ  «Противодействие экстремизму и профилактика терроризма на территории Коммунаровского сельсовета на 2018-2022 годы», предусмотрены  в сумме 1,5 тыс.руб., фактического исполне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не было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«Национальная экономик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09 предусмотрены расходы на дорожное хозяйство (дорожные фонды), запланировано 391,2 тыс.руб., фактическое исполнение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51,9 тыс.руб. или 13,3%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 «Жилищно-коммунальное хозяйство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подразделу 01 предусмотрены расходы на поддержку жилищного хозяйства, запланировано на 2020 год в сумме 276,0 тыс.руб., фактическое исполнение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г.составило 1,0 тыс.руб.,или 0,4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к же по подразделу 02 предусмотрены расходы на поддержку коммунального хозяйства, запланировано на 2020 год в сумме 1318,5 тыс.руб., фактического исполнение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год составило 109,0 тыс.руб., или 8,3%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одразделу 03 предусмотрены расходы на благоустройство, запланировано 123,0 тыс. руб., фактического исполнения за 1 квартал 2020 года не был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08 «Культура, кинематография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подразделу 01 отражены расходы на содержание Дома культуры. В бюджете на 2020 год были предусмотрены расходы в сумме 2972,0 тыс.руб,  исполнено за 1 квартал 2020 года – 416,9  т.руб. (14%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подразделу 04 отражены расходы на содержание централизованной бухгалтерии. В бюджете на 2020 год были предусмотрены расходы в сумме 1156,5 тыс.руб., фактически израсходовано – 200  тыс.руб, что составило 17,3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10 «Социальная политика»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разделу 01 Доплаты к пенсиям государственных служащих субъектов Российской Федерации и муниципальных служащих при плане 450,0 тыс.руб, исполнено за 1 квартал 2020 года 220,4  тыс.руб, что составило 49 %. </w:t>
      </w:r>
    </w:p>
    <w:p>
      <w:pPr>
        <w:pStyle w:val="Normal"/>
        <w:spacing w:lineRule="auto" w:line="360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11 «Физическая культура и спорт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1 отражены расходы на содержание МКУ «Спортивный зал «Кедр». Общая сумма расходов по данному разделу по плану составило 2244,6  тыс.руб. Исполнение составило 333,6 тыс. руб., или 14,9% к годовым значения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Раздел 13 «Обслуживание государственного и муниципального долг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подразделу 01 отражены расходы на обслуживание государственного внутреннего и муниципального долга. Общая сумма по плану составляет 1,0 тыс.руб., фактического исполнения за 1 квартал 2020 г не было.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4:00Z</dcterms:created>
  <dc:creator>Сельсовет</dc:creator>
  <dc:description/>
  <cp:keywords/>
  <dc:language>en-US</dc:language>
  <cp:lastModifiedBy>777</cp:lastModifiedBy>
  <dcterms:modified xsi:type="dcterms:W3CDTF">2020-07-21T03:43:00Z</dcterms:modified>
  <cp:revision>41</cp:revision>
  <dc:subject/>
  <dc:title/>
</cp:coreProperties>
</file>