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  <w:szCs w:val="26"/>
        </w:rPr>
        <w:t>Пояснительная записка к  решению Совета депутатов  Коммунаровского сельсовета Ширинского района Республики Хакас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«Об утверждении бюджета Коммунаровского сельсовета на 2020год и на плановый период 2021 и 2022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роект бюджета Коммунаровского сельсовета на 2020 год и на плановый период 2021 и 2022 годов подготовлен в соответствии с требованиями Бюджетного кодекса Российской Федерации, Положением о бюджетном устройстве и бюджетном процессе в Коммунаровском сельсовете, утвержденным решением Совета депутатов Коммунаровского сельсовета №18 от 21.09.2012 года и статьёй 57 Устава Коммунаровского сель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Бюджетные проектировки  бюджета поселения, на 2020 год и на плановый период 2021 и 2022 годов определены в соответствии с принципами, сформулированными в послании Президента Российской Федерации Федеральному собранию Российской Федерации, а также проектом закона Республики Хакасия «О республиканском бюджете Республики Хакасия на 2020 год и на плановый период 2021 и 2022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Формирование проекта бюджета поселения осуществлялось также в соответствии с основными направлениями бюджетной и налоговой политики Коммунаровского сельсовета на 2020 год и на плановый период 2021 и 2022 годов, на основе прогноза социально-экономического развития посел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сновные показатели проекта бюджета Коммунаровского сельсовета на 2020 год и на плановый период 2021 и 2022 годов характеризуются следующими данным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u w:val="single"/>
        </w:rPr>
        <w:t>на 2020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ходы –      12 241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-      12 641,02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ефицит –         400,0 тыс. 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u w:val="single"/>
        </w:rPr>
        <w:t>на 2021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ходы –        11 006,5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–  11 406,5 тыс. рублей; в том числе условно-утвержденные расходы 285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ефицит –           400,0 тыс.рубле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  <w:u w:val="single"/>
        </w:rPr>
        <w:t>на 2022 год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оходы –        12 920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Расходы –  13 320,0 тыс. рублей; в том числе условно-утвержденные расходы 666,0 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Дефицит –          400,0 тыс.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оммунаровского сельсовет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ри формировании проекта бюджета учитывалась оценка поступлений доходов в бюджет поселения в 2019 году, налоговое законодательство, действующее на момент составления проекта бюджета и изменения законодательства, вступающие в силу с 2020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щий объем доходов  бюджета поселения (без учета безвозмездных поступлений) на 2020 год и на плановый период 2021 и 2022годов прогнозируется в сумме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20 год – 8 724,2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2021 год – 8 793,7 тыс. рубле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2022 год – 8 865,4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 структуре доходов бюджета Коммунаровского сельсовета предусмотрен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алоговые доходы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2020 год – 7 798,2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2021год  – 7 867,7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2022 год – 7 939,4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налоговые доходы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2020 год –    926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2021 год  -    926 тыс.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2022год  –     926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 </w:t>
      </w:r>
      <w:r>
        <w:rPr>
          <w:sz w:val="26"/>
          <w:szCs w:val="26"/>
        </w:rPr>
        <w:t>По сравнению с ожидаемым исполнением местного бюджета в 2019 году, прогнозируемые на 2020 год доходы (без безвозмездных поступлений) уменьшится на 255,8 тыс. рублей (таблица № 1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1</w:t>
      </w:r>
    </w:p>
    <w:p>
      <w:pPr>
        <w:pStyle w:val="Normal"/>
        <w:ind w:left="720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равнение прогноза доходов бюджета Коммунаровского сельсовета на 2020 год и оценкой ожидаемого исполнения 2019года. </w:t>
      </w:r>
    </w:p>
    <w:p>
      <w:pPr>
        <w:pStyle w:val="Normal"/>
        <w:ind w:left="720" w:hanging="0"/>
        <w:jc w:val="right"/>
        <w:rPr>
          <w:color w:val="000000"/>
        </w:rPr>
      </w:pPr>
      <w:r>
        <w:rPr>
          <w:color w:val="000000"/>
        </w:rPr>
        <w:t>( 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340"/>
        <w:gridCol w:w="1800"/>
        <w:gridCol w:w="208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2019 года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0 го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гноза 201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ода от оцен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2018 года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 13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241,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 896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ДОХОДОВ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без учета безвозмездных перечисл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24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55,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98,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2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 157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6,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 641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 сумму безвозмездных поступлений в 2020 году  включены :</w:t>
      </w:r>
    </w:p>
    <w:p>
      <w:pPr>
        <w:pStyle w:val="Normal"/>
        <w:jc w:val="both"/>
        <w:rPr/>
      </w:pPr>
      <w:r>
        <w:rPr>
          <w:sz w:val="26"/>
          <w:szCs w:val="26"/>
        </w:rPr>
        <w:t>- Дотации бюджетам сельских поселений на  выравнивание бюджетной обеспеченности – 3 132,0 тыс.руб;</w:t>
      </w:r>
    </w:p>
    <w:p>
      <w:pPr>
        <w:pStyle w:val="Normal"/>
        <w:jc w:val="both"/>
        <w:rPr/>
      </w:pPr>
      <w:r>
        <w:rPr>
          <w:sz w:val="26"/>
          <w:szCs w:val="26"/>
        </w:rPr>
        <w:t>- Дотации бюджетам на поддержку мер по обеспечению сбалансированности бюджетов – 0 тыс.руб;</w:t>
      </w:r>
    </w:p>
    <w:p>
      <w:pPr>
        <w:pStyle w:val="Normal"/>
        <w:jc w:val="both"/>
        <w:rPr/>
      </w:pPr>
      <w:r>
        <w:rPr>
          <w:sz w:val="26"/>
          <w:szCs w:val="26"/>
        </w:rPr>
        <w:t>- Субсидии бюджетам сельских поселений на выполнение  передаваемых полномочий субъектов РФ – 1,0 тыс.руб;</w:t>
      </w:r>
    </w:p>
    <w:p>
      <w:pPr>
        <w:pStyle w:val="Normal"/>
        <w:jc w:val="both"/>
        <w:rPr/>
      </w:pPr>
      <w:r>
        <w:rPr>
          <w:sz w:val="26"/>
          <w:szCs w:val="26"/>
        </w:rPr>
        <w:t>Прочие субсидии сельским поселениям -47,0 тыс.руб</w:t>
      </w:r>
    </w:p>
    <w:p>
      <w:pPr>
        <w:pStyle w:val="Normal"/>
        <w:jc w:val="both"/>
        <w:rPr/>
      </w:pPr>
      <w:r>
        <w:rPr>
          <w:sz w:val="26"/>
          <w:szCs w:val="26"/>
        </w:rPr>
        <w:t>- Субвенции бюджетам поселений на осуществление первичного воинского учета на территориях, где отсутствуют военные комиссариаты – 317,8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убвенции бюджетам сельских поселений на оплату жилищно-коммунальных услуг отдельным категориям граждан -19,0 тыс руб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логовые и неналоговые доходы бюджета Коммунаровского сельсовета на 2020 год составляют 76,8 процентов от общей суммы доходов бюджета поселения (налоговые 68,7 процентов, неналоговые 8,1 процентов).</w:t>
      </w:r>
    </w:p>
    <w:p>
      <w:pPr>
        <w:pStyle w:val="Normal"/>
        <w:ind w:left="-540" w:right="-18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 налогу на доходы физических лиц расчет поступлений налога в бюджет</w:t>
      </w:r>
    </w:p>
    <w:p>
      <w:pPr>
        <w:pStyle w:val="Normal"/>
        <w:ind w:left="-540" w:right="-185"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мунаровского сельсовета  в 2020 году произведен в соответствии с методикой </w:t>
      </w:r>
    </w:p>
    <w:p>
      <w:pPr>
        <w:pStyle w:val="Normal"/>
        <w:ind w:left="-540" w:right="-185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гноза Минфина РХ и исходя из фактического поступления за 2019 год. Расчет поступлений налога на имущество физических лиц на 2020 произведен в рамках действующего бюджетного и налогового законодательства. Прогноз поступлений осуществлен исходя из анализа поступлений за 2018, 2019годы. Планируемые доходы в сумме – 45,0 тыс.рублей.</w:t>
      </w:r>
    </w:p>
    <w:p>
      <w:pPr>
        <w:pStyle w:val="Normal"/>
        <w:ind w:left="-540" w:right="-185" w:firstLine="540"/>
        <w:jc w:val="both"/>
        <w:rPr/>
      </w:pPr>
      <w:r>
        <w:rPr>
          <w:sz w:val="26"/>
          <w:szCs w:val="26"/>
        </w:rPr>
        <w:t>Земельный налог рассчитан исходя из кадастровой стоимости земли, согласно учитываемым площадям и фактического поступления в 2018,2019 годы. Прогнозируемое поступление налога планируется в сумме 28,0 тыс.рублей</w:t>
      </w:r>
    </w:p>
    <w:p>
      <w:pPr>
        <w:pStyle w:val="Normal"/>
        <w:ind w:left="-540" w:firstLine="540"/>
        <w:jc w:val="both"/>
        <w:rPr>
          <w:sz w:val="26"/>
          <w:szCs w:val="26"/>
        </w:rPr>
      </w:pPr>
      <w:r>
        <w:rPr>
          <w:sz w:val="26"/>
          <w:szCs w:val="26"/>
        </w:rPr>
        <w:t>Расчет поступлений государственной пошлины за совершение нотариальных действий в бюджет поселения  осуществлен исходя из анализа поступлений за 2018, 2019 годы. Планируемые доходы в сумме – 20,0 тыс. рублей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Поступление неналоговых доходов на 2020 год прогнозируются на основе оценки поступлений в 2019 году,  на основании договоров аренды муниципального имущества и имущества составляющего казну муниципального образования.</w:t>
      </w:r>
    </w:p>
    <w:p>
      <w:pPr>
        <w:pStyle w:val="Normal"/>
        <w:ind w:left="-540" w:firstLine="540"/>
        <w:jc w:val="both"/>
        <w:rPr/>
      </w:pPr>
      <w:r>
        <w:rPr>
          <w:sz w:val="26"/>
          <w:szCs w:val="26"/>
        </w:rPr>
        <w:t>Основные поступления указанных доходов в 2020 году формируют за счет: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- доходов получаемых в виде арендной платы за имущество  составляющего казну сельских поселений – 773,3 тыс.рублей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- доходов от сдачи в аренду имущества находящегося в оперативном управлении органов управления сельских поселений – 90,7 тыс.рублей;</w:t>
      </w:r>
    </w:p>
    <w:p>
      <w:pPr>
        <w:pStyle w:val="Normal"/>
        <w:ind w:left="-540" w:firstLine="180"/>
        <w:jc w:val="both"/>
        <w:rPr/>
      </w:pPr>
      <w:r>
        <w:rPr>
          <w:sz w:val="26"/>
          <w:szCs w:val="26"/>
        </w:rPr>
        <w:t>- доходов от оказания платных услуг в сумме 62,0 тыс.рублей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Безвозмездные поступления в бюджет Коммунаровского сельсовета на 2020 год планируются в сумме 2 633,0 тыс.рублей. Оценка поступления средств из районного бюджета в 2019 году и планируемого поступления на 2020 приведена в таблице № 2.</w:t>
      </w:r>
    </w:p>
    <w:p>
      <w:pPr>
        <w:pStyle w:val="Normal"/>
        <w:ind w:left="-540" w:firstLine="1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firstLine="180"/>
        <w:jc w:val="right"/>
        <w:rPr>
          <w:sz w:val="26"/>
          <w:szCs w:val="26"/>
        </w:rPr>
      </w:pPr>
      <w:r>
        <w:rPr>
          <w:sz w:val="26"/>
          <w:szCs w:val="26"/>
        </w:rPr>
        <w:t>Таблица № 2</w:t>
      </w:r>
    </w:p>
    <w:p>
      <w:pPr>
        <w:pStyle w:val="Normal"/>
        <w:ind w:left="-540" w:firstLine="180"/>
        <w:jc w:val="right"/>
        <w:rPr/>
      </w:pPr>
      <w:r>
        <w:rPr/>
        <w:t>(тыс.рублей)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104"/>
        <w:gridCol w:w="1620"/>
        <w:gridCol w:w="2139"/>
      </w:tblGrid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жидаемое поступление в 2019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роект на 2020 год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клонение ( +, -)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4 15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 516,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 10 641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 007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32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</w:tr>
      <w:tr>
        <w:trPr>
          <w:trHeight w:val="70" w:hRule="atLeast"/>
        </w:trPr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8,0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5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 003,8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1,9</w:t>
            </w:r>
          </w:p>
        </w:tc>
      </w:tr>
      <w:tr>
        <w:trPr/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</w:tbl>
    <w:p>
      <w:pPr>
        <w:pStyle w:val="Normal"/>
        <w:ind w:left="-540" w:firstLine="1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сходы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мунаровского сельсовета на 2020 го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Предельный объем расходов бюджета Коммунаровского сельсовета на 2020 год определен исходя из прогноза поступления доходов в бюджет поселения и источников покрытия дефицита в сумме 12 641,0 тыс.рублей. На плановый период 2021 – 11 406,5 тыс.рублей, в том числе условно утвержденные расходы  в сумме 285,0 тыс.рублей, и на 2022 год в сумме 13 320,0 тыс.рублей, в том числе условно утвержденные расходы в сумме 666,0 тыс.рублей</w:t>
      </w:r>
    </w:p>
    <w:p>
      <w:pPr>
        <w:pStyle w:val="TextBody"/>
        <w:jc w:val="both"/>
        <w:rPr/>
      </w:pPr>
      <w:r>
        <w:rPr>
          <w:color w:val="FF0000"/>
          <w:sz w:val="26"/>
          <w:szCs w:val="26"/>
        </w:rPr>
        <w:t xml:space="preserve">        </w:t>
      </w:r>
      <w:r>
        <w:rPr>
          <w:sz w:val="26"/>
          <w:szCs w:val="26"/>
        </w:rPr>
        <w:t>Фонд оплаты труда работникам МКУ Коммунаровский ДК, МКУ Спортивный зал «Кедр» запланированы на 9 месяцев, на основании штатных расписаний, действующих с 07.11.2019 с учетом повышения МРОТ на 01.01.2020г. по МКУ Спортивный зал «Кедр»,с увеличением с 01.01.2020г на 4,3% и с 01.10.2020г. на 3% с 07.11.2019г МКУ Коммунаровский ДК с учетом повышения МРОТ с 01.01.2020г. Заработная плата муниципальных служащих (специалистов) запланирована с  учетом увеличения с 01.01.2020г на 4,3%</w:t>
      </w:r>
      <w:r>
        <w:rPr>
          <w:color w:val="FF0000"/>
          <w:sz w:val="26"/>
          <w:szCs w:val="26"/>
        </w:rPr>
        <w:t xml:space="preserve">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Расходы на оплату коммунальных услуг предусмотрены на 9 месяцев .</w:t>
      </w:r>
      <w:r>
        <w:rPr/>
        <w:t xml:space="preserve"> </w:t>
      </w:r>
      <w:r>
        <w:rPr>
          <w:sz w:val="26"/>
          <w:szCs w:val="26"/>
        </w:rPr>
        <w:t>При составлении проекта местного бюджета учтены муниципальные программы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3</w:t>
      </w:r>
    </w:p>
    <w:p>
      <w:pPr>
        <w:pStyle w:val="Normal"/>
        <w:tabs>
          <w:tab w:val="clear" w:pos="708"/>
          <w:tab w:val="left" w:pos="810" w:leader="none"/>
          <w:tab w:val="left" w:pos="8280" w:leader="none"/>
        </w:tabs>
        <w:rPr/>
      </w:pPr>
      <w:r>
        <w:rPr/>
        <w:tab/>
        <w:tab/>
        <w:t>тыс. руб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679"/>
        <w:gridCol w:w="3811"/>
        <w:gridCol w:w="1206"/>
        <w:gridCol w:w="1347"/>
        <w:gridCol w:w="1025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Arial Unicode MS"/>
              </w:rPr>
              <w:t>п/п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ЦСР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аименование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0г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1г.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022г.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rPr>
                <w:rFonts w:eastAsia="Arial Unicode MS"/>
              </w:rPr>
            </w:pPr>
            <w:r>
              <w:rPr>
                <w:rFonts w:eastAsia="Arial Unicode MS"/>
              </w:rPr>
              <w:tab/>
              <w:t>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02 0 01 2747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ая программа «Обеспечение пожарной безопасности на территории Коммунаровского сельсовета на 2018г.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Arial Unicode MS"/>
              </w:rPr>
              <w:t>9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 0 01 274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rFonts w:eastAsia="Arial Unicode MS"/>
                <w:bCs/>
              </w:rPr>
            </w:pPr>
            <w:r>
              <w:rPr>
                <w:rFonts w:eastAsia="Arial Unicode MS"/>
              </w:rPr>
              <w:t>Муниципальная целевая программа «Повышение энергетической эффективности экономики Коммунаровского сельсовета и сокращение энергетических издержек на 2013-2020 гг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</w:rPr>
            </w:pPr>
            <w:r>
              <w:rPr>
                <w:rFonts w:eastAsia="Arial Unicode MS"/>
                <w:bCs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Arial Unicode MS"/>
              </w:rPr>
              <w:t>2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rial Unicode MS"/>
              </w:rPr>
              <w:t>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 0 01 275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  <w:bCs/>
              </w:rPr>
              <w:t>Муниципальная программа комплексного развития систем коммунальной инфраструктуры Коммунаровского сельсовета на 2018-2030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/>
              </w:rPr>
              <w:t>10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 0 01 271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ая программа «Профилактика правонарушений ,алкоголизма и борьбы с преступностью  на территории Коммунаровского сельсовета на 2018-2022го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Arial Unicode MS"/>
              </w:rPr>
              <w:t xml:space="preserve">1,5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 0 01 2730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ая программа «Противодействие экстремизму и профилактика терроризма на территории Коммунаровского сельсовета на 2018-2022 го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/>
              </w:rPr>
              <w:t>1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,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>
                <w:rFonts w:eastAsia="Arial Unicode MS"/>
              </w:rPr>
              <w:t>1,5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 0 00 2755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ая программа комплексного развития социальной инфраструктуры Коммунаровского сельсовета на 2018-2030 годы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 0 00 27940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ая программа комплексного развития транспортной инфраструктуры Коммунаровского сельсовета на 2018-2030г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70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5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</w:rPr>
              <w:t>01 0 01</w:t>
            </w:r>
            <w:r>
              <w:rPr>
                <w:rFonts w:eastAsia="Arial Unicode MS"/>
                <w:lang w:val="en-US"/>
              </w:rPr>
              <w:t>R</w:t>
            </w:r>
            <w:r>
              <w:rPr>
                <w:rFonts w:eastAsia="Arial Unicode MS"/>
              </w:rPr>
              <w:t>555П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rFonts w:eastAsia="Arial Unicode MS"/>
              </w:rPr>
            </w:pPr>
            <w:r>
              <w:rPr>
                <w:rFonts w:eastAsia="Arial Unicode MS"/>
              </w:rPr>
              <w:t>Муниципальная программа «Формирование комфортной городской среды  и благоустройство территории Коммунаровского сельсовета на 2018-2022годы»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Arial Unicode MS"/>
              </w:rPr>
              <w:t>43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bCs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</w:t>
            </w:r>
            <w:r>
              <w:rPr>
                <w:rFonts w:eastAsia="Arial Unicode MS"/>
                <w:b/>
                <w:bCs/>
              </w:rPr>
              <w:t>26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1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313,0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Структура расходов бюджета поселения на 2020 год и на плановый период 2021и 2022 годов характеризуется следующими данными: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№ 4</w:t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029"/>
        <w:gridCol w:w="1080"/>
        <w:gridCol w:w="1080"/>
        <w:gridCol w:w="900"/>
        <w:gridCol w:w="1080"/>
        <w:gridCol w:w="1003"/>
      </w:tblGrid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</w:t>
            </w:r>
          </w:p>
        </w:tc>
        <w:tc>
          <w:tcPr>
            <w:tcW w:w="2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дельный вес, %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государственные расх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39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циональная эконом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3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литик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,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о-утвержденные расходы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Т О Г О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 32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87,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бюджете на 2020 год по разделу 01 « Общегосударственные вопросы»  отображаются расходы в сумме 3250,4 тыс.рублей, на 2021 год – 2 887,0 тыс.рублей, на 2022 год – 2 739,0  тыс.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разделу 03 «</w:t>
      </w:r>
      <w:r>
        <w:rPr>
          <w:sz w:val="22"/>
          <w:szCs w:val="22"/>
        </w:rPr>
        <w:t>Национальная безопасность и правоохранительная деятельность</w:t>
      </w:r>
      <w:r>
        <w:rPr>
          <w:sz w:val="26"/>
          <w:szCs w:val="26"/>
        </w:rPr>
        <w:t>»  предусмотрены расходы на 2020 в сумме 140,0 тыс.руб, 2021 и 2022 годы по 140,0 тыс.рублей соответствен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о разделу 04 «Национальная экономика» предусмотрены расходы дорожного фонда , на 2020 год- 391,2 тыс.руб, 2021 год – 530,7 тыс.руб, 2022 год – 582,4 тыс.руб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ланируемые расходы на 2020 и плановый период 2021-2022 годов по разделу 05 « Жилищно – коммунальное хозяйство »  приведены в таблице № 5: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аблица №5 </w:t>
      </w:r>
    </w:p>
    <w:p>
      <w:pPr>
        <w:pStyle w:val="Normal"/>
        <w:jc w:val="right"/>
        <w:rPr/>
      </w:pPr>
      <w:r>
        <w:rPr/>
        <w:t>(тыс.руб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157"/>
        <w:gridCol w:w="2393"/>
        <w:gridCol w:w="239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 Т О Г О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7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4,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4,8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Расходы на культуру на 2020 год составляют 4128,5 тыс.рублей, на 2021год-3509,0 тыс.рублей, на 2022 год – 3353,00 тыс.рублей .Из них на содержание  Муниципального казенного учреждения Коммунаровский Дом культуры  на 2020 год 2972,0 тыс.рублей, 2021 год – 2583,0 тыс.рублей, 2022 – 2427,0 тыс.рублей. И централизованную бухгалтерии администрации Коммунаровского сельсовета  на 2020 год – 1156,5 тыс.рублей , 2021 год – 926,0 тыс.рублей , 2022 год– 926,0 тыс.рубл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о разделу 10 « Социальная политика »  предусмотрены средства на доплату к пенсии муниципального служащего. Бюджетные ассигнования по направлению «Социальное обеспечение населения» на 2020 – 431,0 тыс.руб, на 2021-2022г составляют «Пенсионное обеспечение» по 431,0 тыс.рублей ежегодно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циальное пособие на  на оплату ЖКУ отдельным категориям граждан на 2020 год запланировано 19,0 тыс.руб. ,на 2021-2022г по 19,0 тыс.руб.ежегодно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о разделу 11 «Физическая культура и спорт »  расходы на содержание Муниципального казенного учреждения «Спортивный зал «Кедр» планируется на 2020 год – 2244,6 тыс.рублей, 2021 год – 1848,6 тыс.рублей, 2022 год – 1771,6 тыс.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подразделу 13 «Обслуживание государственного и муниципального долга» предусмотрены расходы в сумме 1 тыс. руб на 2020,2021,2022 годы (на выплату процентов за кредиты, получаемые в случае  возникновения временных кассовых разрывов при исполнении бюджета Коммунаровского сельсовет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мунаровского сельсовета на 2020 год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sz w:val="26"/>
          <w:szCs w:val="26"/>
        </w:rPr>
        <w:t>Для финансирования дефицита бюджета в 2020 ,2021,2022 году предусматривается заимствование кредитов от кредитных организаций в валюте Российской Федерации в сумме 400,0 тыс.рублей ежегодно, а так же получение и погашение кредитов из других бюджетов бюджетной системы в сумме 100,0 тыс.руб. на 2020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720" w:firstLine="720"/>
      <w:jc w:val="center"/>
      <w:outlineLvl w:val="3"/>
    </w:pPr>
    <w:rPr>
      <w:b/>
      <w:color w:val="000000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2:16:00Z</dcterms:created>
  <dc:creator>Даутова</dc:creator>
  <dc:description/>
  <cp:keywords/>
  <dc:language>en-US</dc:language>
  <cp:lastModifiedBy>AminXX1</cp:lastModifiedBy>
  <cp:lastPrinted>2010-11-17T16:51:00Z</cp:lastPrinted>
  <dcterms:modified xsi:type="dcterms:W3CDTF">2019-12-18T08:55:00Z</dcterms:modified>
  <cp:revision>78</cp:revision>
  <dc:subject/>
  <dc:title>Пояснительная записка к решению Совета депутатов муниципального образования Коммунаровский сельсовет «Об утверждении проекта бюджета муниципального образования Коммунаровский сельсовет на 2010 год»</dc:title>
</cp:coreProperties>
</file>